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спользованию методической  разработки урока по теме: «Состав и функции кров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«МУЛЬТИМЕДИА УР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разработка в общеобразовательном учреждении по точным и естественнонаучным предмет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БУ ООШ № 20 х. Горькая Бал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учитель биологии Ермакова Надежда Алексее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й урок предназначен  для учащихся 8 класса, занимающихся по УМК И.Н. Пономаревой. Учебник: А.Г. Драгомилов, Р.Д. Маш. Биология. Учебник для учащихся 8 класса общеобразовательной школы.-М.: Вентана - Граф,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ую разработку по теме «Состав и функции крови» целесообразно использовать при изучении раздела «Кровеносная система человек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зработка урока структурирована и в полной мере раскрывает изучаемую тем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направленность урока состоит в выработке навыков здорового образа жизни, что очень важно в условиях современного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зентация создана для демонстрации на экране при помощи мультимедийного проектора. Работа выполнена в программ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Cs/>
          <w:sz w:val="28"/>
          <w:szCs w:val="28"/>
        </w:rPr>
        <w:t xml:space="preserve">, 2007), содержит 26 слайдов.  Позволяет рационально использовать информационные  технологии на уроках биологии. Применение данного материала делает урок более привлекательным для учителя и для учащихся.                                                                                                        Презентацию можно изменить в реальном времени, вносить поправки и коррективы, делать комментарии. Мультимедийная презентация  предназначена для учителя биологии.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58:00Z</dcterms:created>
  <dc:creator>Виктор</dc:creator>
  <dc:description/>
  <cp:keywords/>
  <dc:language>en-US</dc:language>
  <cp:lastModifiedBy>Виктор</cp:lastModifiedBy>
  <dcterms:modified xsi:type="dcterms:W3CDTF">2013-04-21T09:19:00Z</dcterms:modified>
  <cp:revision>9</cp:revision>
  <dc:subject/>
  <dc:title/>
</cp:coreProperties>
</file>